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cs-CZ"/>
        </w:rPr>
      </w:pPr>
      <w:r>
        <w:rPr>
          <w:rFonts w:cs="Book Antiqua" w:ascii="Book Antiqua" w:hAnsi="Book Antiqua"/>
          <w:b/>
          <w:sz w:val="28"/>
          <w:szCs w:val="28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i/>
          <w:i/>
          <w:kern w:val="2"/>
          <w:sz w:val="28"/>
          <w:szCs w:val="28"/>
          <w:lang w:val="cs-CZ"/>
        </w:rPr>
      </w:pPr>
      <w:r>
        <w:rPr>
          <w:rFonts w:cs="Book Antiqua" w:ascii="Book Antiqua" w:hAnsi="Book Antiqua"/>
          <w:b/>
          <w:bCs/>
          <w:i/>
          <w:kern w:val="2"/>
          <w:sz w:val="28"/>
          <w:szCs w:val="28"/>
          <w:lang w:val="cs-CZ"/>
        </w:rPr>
        <w:t>Souhrnné podklady k evaluaci kritérií podle DIAGRAMu INTENS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val="cs-CZ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Celkové investiční náklady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 našem případě celkové investiční náklady zahrnují: architektonické a technické plánování a výstavbu včetně technického vybavení budovy v požadované kvalitě, bez započtení ceny pozemku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-</w:t>
              <w:tab/>
              <w:t>Hodnoceným kritériem je v tomto případě cena za 1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obytné plochy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-</w:t>
              <w:tab/>
              <w:t>100% je bráno jako cena obvyklá pro danou lokalitu</w:t>
            </w:r>
          </w:p>
        </w:tc>
      </w:tr>
    </w:tbl>
    <w:p>
      <w:pPr>
        <w:pStyle w:val="Normal"/>
        <w:rPr>
          <w:rFonts w:ascii="Cambria" w:hAnsi="Cambria" w:cs="Cambria"/>
          <w:bCs/>
          <w:kern w:val="2"/>
          <w:lang w:val="cs-CZ"/>
        </w:rPr>
      </w:pPr>
      <w:r>
        <w:rPr>
          <w:rFonts w:cs="Cambria" w:ascii="Cambria" w:hAnsi="Cambria"/>
          <w:bCs/>
          <w:kern w:val="2"/>
          <w:lang w:val="cs-CZ"/>
        </w:rPr>
      </w:r>
    </w:p>
    <w:p>
      <w:pPr>
        <w:pStyle w:val="Normal"/>
        <w:rPr>
          <w:rFonts w:ascii="Cambria" w:hAnsi="Cambria" w:cs="Cambria"/>
          <w:bCs/>
          <w:kern w:val="2"/>
          <w:lang w:val="cs-CZ"/>
        </w:rPr>
      </w:pPr>
      <w:r>
        <w:rPr>
          <w:rFonts w:cs="Cambria" w:ascii="Cambria" w:hAnsi="Cambria"/>
          <w:bCs/>
          <w:kern w:val="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2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Posuzování životního cyklu / bilance návratnosti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 tomto případě lze bez dalších nástrojů a předpokladů provést pouze hrubý odhad bilance návratnosti. Proto jsou v našem diagramu možné pouze dvě odpovědi: bilance nákladů a výnosů na stanovená opatření za životnost budovy je pozitivní (investice se splatí před koncem životního cyklu budovy/materiálu) a celé pole je zelené (vložíme 1), nebo je negativní a pak je celé pole zobrazeno červeně (vložíme nulu)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sz w:val="20"/>
          <w:szCs w:val="20"/>
          <w:lang w:val="cs-CZ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sz w:val="20"/>
          <w:szCs w:val="20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3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Územní plánování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 našem případě zahrnuje holistický přístup k územnímu plánování 8 aspektů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ompaktnost řešení - krátké cesty na frekventované destinace nebo pracovní mí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dobrá dostupnost veřejné dopr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sociální rovnováhy - udržitelné životní kvality pro více generac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aximalizace pasivních solárních zisků: dobré seskupení domů, aby se zabránilo stínění fasá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aximalizace aktivních solárních zisků: dobrá orientace střechy/ploch pro přímou sluneční expozici (fotovoltaické panely, kolektory pro ohřev TUV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skytování dálkového vytáp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inimalizace zásahů do neporušeného životního prostředí: opětovné využití půdy, pokud možno výstavba na brownfiel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 případě nových sídelních objektů: zajistit dobré hospodaření s půdou, minimalizace velkých materiálových přesu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hospodaření s dešťovou vodou a s odpady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yhodnocení probíhá dle počtu aspektů, které jsou zahrnuty v návrhu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bez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1-2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3-4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5-6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7</w:t>
            </w:r>
            <w:r>
              <w:rPr>
                <w:lang w:val="cs-CZ"/>
              </w:rPr>
              <w:t xml:space="preserve">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asp.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4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Klima interiéru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 našem případě zahrnuje holistický přístup ke klimatu interiéru 8 aspektů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užití přírodních materiálů pro interiérové omít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užití přírodních materiálů pro konečné úpravy interié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užití plně deklarovaných nezávadných materiálů ve stavebním proces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yužití tradičních receptur a metod konečných úpra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povrchy s dobrými hygroskopickými vlastnostmi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bez použití PVC a formaldehyd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ochrana dřeva konstrukčními metodami, nikoli chemi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použití barev na přírodní bázi 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yhodnocení probíhá dle počtu aspektů, které jsou zahrnuty v návrhu: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bez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1-2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3-4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5-6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7-8 asp.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5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Ekomateriály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ritérium ekomateriálů je hodnoceno na základě přístupu k využití a nakládání s materiály, které jsou více či méně zdraví škodlivé. Vyhodnocení probíhá hrubým odhadem v mezích následujícího intervalu: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1 – použití materiálů v rozporu se standardy WHO (azbest, PCB,...)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5 – Použití neproblematických materiálů; žádné exotické dřeviny; dřevo z lokálních udržitelných zdrojů atp.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bCs/>
                <w:kern w:val="2"/>
                <w:lang w:val="cs-CZ"/>
              </w:rPr>
            </w:pPr>
            <w:r>
              <w:rPr>
                <w:rFonts w:eastAsia="Cambria" w:cs="Cambria" w:ascii="Cambria" w:hAnsi="Cambria"/>
                <w:bCs/>
                <w:kern w:val="2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6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Energetický standard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souzení tohoto kritéria probíhá na základě porovnání odchylky plánované energetické třídy od národního standardu k lepším hodnotám: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1 – energetická třída C (dle platné národní legislativy)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2 – více než 30% zlepšení oproti třídě C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3 – nízkoenergetický dům (&lt;50 kWh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rok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4 – pasivní dům (&lt;15 kWh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rok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5 – nulový dům (&lt;5 kWh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rok) 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7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Principy projektování budovy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 případě tohoto kritéria bereme v potaz 8 aspektů projektování budov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inimalizace tepelných ztrát: projektování kompaktní budovy s dobrým poměrem A / V (vnější povrch ku vnitřnímu objemu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aximalizace pasivních solárních zisků: dobré seskupení domů, aby se zabránilo stínění fasá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aximalizace aktivních solárních zisků: dobrá orientace střechy/ploch pro přímou sluneční expozici (fotovoltaické panely, kolektory pro ohřev TUV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flexibilní víceúčelové plánování – přemýšlení o změně účelu využití budovy již ve fázi plánování (různé velikosti pokojů atp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integrované plánování –</w:t>
            </w:r>
            <w:r>
              <w:rPr>
                <w:lang w:val="cs-CZ"/>
              </w:rPr>
              <w:t xml:space="preserve"> !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naplánované úspory jsou nejlevnější úspory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zónování („tepelná“ orientace) – vzít v potaz, které prostory je lepší umístit do jižních částí budo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„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světelná“orientace - vzít v potaz, v kterých prostorách bude potřeba nejvíce svě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stínění – přemíra sluneční energie vyžaduje další energii na chlazení; zvážit možnosti přirozeného stínění (listnaté stromy: léto – stín x zima – slunce)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yhodnocení probíhá dle počtu aspektů, které jsou zahrnuty v návrhu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bez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1-2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3-4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5-6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7-8 asp.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8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Kontrola kvality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riterium kontroly kvality je vyhodnoceno na základě následujícího schématu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-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kontrola kvality je provedena nezávislým kvalifikovaným architektem nebo stavebním inženýre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kontrola kvality - včetně předchozího – zahrnující i některé fáze plánování a výstavby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kontrola kvality - včetně předchozího – zahrnující všechny fáze plánování a výstavby + prokazatelné ověření kvality (blower door test, termokamera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kontrola kvality včetně kvalifikace řemeslníků na místě;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kontrola kvality zakončená certifikací a dokumentací nezávislým supervizním systémem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 xml:space="preserve">KRITERIUM 9 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Izolace střechy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ritérium izolace střechy je hodnoceno podle plánované tloušťky izolace střechy v cm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1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2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3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4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40 cm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 xml:space="preserve">KRITERIUM 10 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Izolace zdí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ritérium izolace zdí je hodnoceno podle plánované tloušťky izolace zdí v cm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1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2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3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40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40 cm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1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Izolace podlahy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ritérium izolace podlahy je hodnoceno podle plánované tloušťky izolace podlahy v cm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4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6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8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≤ 12 c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12 cm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2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Součinitel tepelné prostupnosti oken - U-value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Toto kriterium je hodnoceno podle plánovaných hodnot součinitele tepelné prostupnosti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2,3 W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1,7 W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1,1 W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 0,8 W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lt; 0,8 W/m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K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Níže je uvedena tabulka orientačních hodnot U pro různé typy oken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0" w:hanging="280"/>
              <w:jc w:val="both"/>
              <w:rPr>
                <w:rFonts w:ascii="Cambria" w:hAnsi="Cambria" w:cs="Arial"/>
                <w:color w:val="000000"/>
                <w:kern w:val="2"/>
                <w:lang w:val="cs-CZ" w:eastAsia="en-GB"/>
              </w:rPr>
            </w:pP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Stará okna s jednosklem mají U–value zhuba 5,6 W/m²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0" w:hanging="280"/>
              <w:rPr/>
            </w:pP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Okna s dvojskly mají U–value do 3,0 W/ m²K – pozor při rekonstrukcích starých špaletových / kastlových oke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0" w:hanging="280"/>
              <w:rPr/>
            </w:pP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Okna s dvojskly a nízkoemisivní vrstvou (vnitřní strana vnějšího skla) mají U</w:t>
            </w:r>
            <w:r>
              <w:rPr>
                <w:rFonts w:cs="Arial" w:ascii="Cambria" w:hAnsi="Cambria"/>
                <w:color w:val="000000"/>
                <w:kern w:val="2"/>
                <w:vertAlign w:val="subscript"/>
                <w:lang w:val="cs-CZ" w:eastAsia="en-GB"/>
              </w:rPr>
              <w:noBreakHyphen/>
            </w: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value do 2,3W/ m²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0" w:hanging="280"/>
              <w:rPr>
                <w:rFonts w:ascii="Cambria" w:hAnsi="Cambria" w:cs="Arial"/>
                <w:color w:val="000000"/>
                <w:kern w:val="2"/>
                <w:lang w:val="cs-CZ" w:eastAsia="en-GB"/>
              </w:rPr>
            </w:pP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Okna s dvojskly s klasickou plynovou výplní mají U–value zhruba do 1,6 W/ m²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0" w:hanging="280"/>
              <w:rPr>
                <w:rFonts w:ascii="Cambria" w:hAnsi="Cambria" w:cs="Arial"/>
                <w:color w:val="000000"/>
                <w:kern w:val="2"/>
                <w:lang w:val="cs-CZ" w:eastAsia="en-GB"/>
              </w:rPr>
            </w:pP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Okna s dvojskly s výplní inertním plynem mají U–value zhruba do 1,1 W/ m²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0" w:hanging="280"/>
              <w:rPr/>
            </w:pPr>
            <w:r>
              <w:rPr>
                <w:rFonts w:cs="Arial" w:ascii="Cambria" w:hAnsi="Cambria"/>
                <w:color w:val="000000"/>
                <w:kern w:val="2"/>
                <w:lang w:val="cs-CZ" w:eastAsia="en-GB"/>
              </w:rPr>
              <w:t>Moderní okna s trojskly dosahují U–value menší než 0,8 W/ m²K</w:t>
            </w:r>
          </w:p>
          <w:p>
            <w:pPr>
              <w:pStyle w:val="Normal"/>
              <w:rPr>
                <w:rFonts w:ascii="Cambria" w:hAnsi="Cambria" w:cs="Cambria"/>
                <w:bCs/>
                <w:color w:val="000000"/>
                <w:kern w:val="2"/>
                <w:lang w:val="cs-CZ" w:eastAsia="en-GB"/>
              </w:rPr>
            </w:pPr>
            <w:r>
              <w:rPr>
                <w:rFonts w:cs="Cambria" w:ascii="Cambria" w:hAnsi="Cambria"/>
                <w:bCs/>
                <w:color w:val="000000"/>
                <w:kern w:val="2"/>
                <w:lang w:val="cs-CZ" w:eastAsia="en-GB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3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Průvzdušnost</w:t>
            </w:r>
          </w:p>
        </w:tc>
      </w:tr>
      <w:tr>
        <w:trPr>
          <w:trHeight w:val="8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růvzdušnost je hodnota, která určuje, kolikrát se vymění celý objem vzduchu v budově za jednotku času (většinou hodinu) za daného tlakového rozdílu. Stanovuje se metodou „blower door test“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Zde hodnotíme kriterium na základě intervalů hodnot průvzdušnosti.</w:t>
            </w:r>
          </w:p>
          <w:p>
            <w:pPr>
              <w:pStyle w:val="Normal"/>
              <w:autoSpaceDE w:val="false"/>
              <w:rPr>
                <w:rFonts w:ascii="Cambria" w:hAnsi="Cambria" w:cs="Arial"/>
                <w:bCs/>
                <w:color w:val="000000"/>
                <w:kern w:val="2"/>
                <w:lang w:val="cs-CZ" w:eastAsia="en-GB"/>
              </w:rPr>
            </w:pPr>
            <w:r>
              <w:rPr>
                <w:rFonts w:cs="Arial" w:ascii="Cambria" w:hAnsi="Cambria"/>
                <w:bCs/>
                <w:color w:val="000000"/>
                <w:kern w:val="2"/>
                <w:lang w:val="cs-CZ" w:eastAsia="en-GB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bez testu průvzdušnost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lt; 3 h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-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lt; 2 h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lt; 1 h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vertAlign w:val="superscript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lt; 0,6 h</w:t>
            </w: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Cambria" w:hAnsi="Cambria" w:cs="Cambria"/>
                <w:bCs/>
                <w:kern w:val="2"/>
                <w:vertAlign w:val="superscript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vertAlign w:val="superscript"/>
                <w:lang w:val="cs-CZ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4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Větrání</w:t>
            </w:r>
          </w:p>
        </w:tc>
      </w:tr>
      <w:tr>
        <w:trPr>
          <w:trHeight w:val="187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Nucené větrání se doporučuje jako vhodné řešení pro všechny vysoce izolované stavby.  U tohoto kriteria je tedy hodnocena „sofistikovanost“ ventilačního systému podle následujícího schématu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1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- nejnižším standardem pro přijatelnou kvalitu ovzduší je přirozené větrání ok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nejjednodušší metoda nucené ventilace - jednotlivé ventilátory v koupelnách, na WC  a popř. v kuchy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3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- ventilační systém s kontrolou přístupu čerstvého vzduchu a odvodu odpadního vzduch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- ventilační systém s přídavným systémem rekuperace tepla s účinností do 8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5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- ventilační systém s přídavným systémem rekuperace tepla s účinností nad 80%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5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Vytápění a chlazení</w:t>
            </w:r>
          </w:p>
        </w:tc>
      </w:tr>
      <w:tr>
        <w:trPr>
          <w:trHeight w:val="222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Kriterium vytápění a chlazení hodnotíme na základě počtu aspektů, které jsou v plánovacím/stavebním procesu zahrnu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bez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2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1-2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3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3-4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4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5-6 asp. | </w:t>
            </w: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5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&gt;7 asp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Správné nadimenzování boilerů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užití kondenzačních boilerů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Správné nadimenzování radiátorů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1476" w:hanging="396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Použití vysoce efektivních čerpadel pro cirkulaci topného media (např. 5W místo 60W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yužití nízkoteplotních radiátorů a podlahového vytápění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ožnost časování termostatu (den/noc, absence atd.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Izolace rozvodných komponent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Instalace regulačních ventilů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476" w:hanging="360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Instalace měřičů spotřeby tepla – zvýšení povědomí o spotřebě energie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35"/>
      </w:tblGrid>
      <w:tr>
        <w:trPr>
          <w:trHeight w:val="352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2"/>
                <w:lang w:val="cs-CZ"/>
              </w:rPr>
              <w:t>KRITERIUM 16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Obnovitelné zdroje energie</w:t>
            </w:r>
          </w:p>
        </w:tc>
      </w:tr>
      <w:tr>
        <w:trPr>
          <w:trHeight w:val="1679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kern w:val="2"/>
                <w:lang w:val="cs-CZ"/>
              </w:rPr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Míra využití obnovitelných zdrojů energie je kritériem, které je hodnoceno na základě předpokládaného procentuálního pokrytí energetické spotřeby budovy z OZE. Pro odhad tohoto kritéria je nutno zohlednit mnoho aspektů, počínaje pasivními solárními zisky, přes využití nízkopotenciálového tepla v tepelných čerpadlech, aktivní solární systémy pro tvorbu TUV nebo elektřiny až po lokální kogenerační jednotky na biomasu, které zásobí sídelní jednotku teplem i elektřinou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Cs/>
                <w:kern w:val="2"/>
                <w:lang w:val="cs-CZ"/>
              </w:rPr>
              <w:t>Vyhodnocení je prováděno odhadem podle zastoupení OZ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>1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 xml:space="preserve"> – bez O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2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– do 25% O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3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– do 50% O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4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– do 75% O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bCs/>
                <w:kern w:val="2"/>
                <w:lang w:val="cs-CZ"/>
              </w:rPr>
              <w:t xml:space="preserve">5 </w:t>
            </w:r>
            <w:r>
              <w:rPr>
                <w:rFonts w:cs="Cambria" w:ascii="Cambria" w:hAnsi="Cambria"/>
                <w:bCs/>
                <w:kern w:val="2"/>
                <w:lang w:val="cs-CZ"/>
              </w:rPr>
              <w:t>– nad 75% OZE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620" w:gutter="0" w:header="737" w:top="1817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456" w:leader="none"/>
        <w:tab w:val="left" w:pos="3420" w:leader="none"/>
        <w:tab w:val="left" w:pos="6120" w:leader="none"/>
        <w:tab w:val="right" w:pos="8640" w:leader="none"/>
      </w:tabs>
      <w:ind w:right="360" w:hanging="0"/>
      <w:rPr>
        <w:rFonts w:ascii="Arial" w:hAnsi="Arial" w:eastAsia="Arial" w:cs="Arial"/>
        <w:sz w:val="16"/>
        <w:szCs w:val="16"/>
        <w:lang w:val="de-DE"/>
      </w:rPr>
    </w:pPr>
    <w:r>
      <w:rPr>
        <w:rFonts w:eastAsia="Arial" w:cs="Arial" w:ascii="Arial" w:hAnsi="Arial"/>
        <w:sz w:val="16"/>
        <w:szCs w:val="16"/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ind w:right="-17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05225</wp:posOffset>
          </wp:positionH>
          <wp:positionV relativeFrom="paragraph">
            <wp:posOffset>114300</wp:posOffset>
          </wp:positionV>
          <wp:extent cx="2124075" cy="275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9" r="-14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106680</wp:posOffset>
          </wp:positionV>
          <wp:extent cx="914400" cy="51816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285875</wp:posOffset>
          </wp:positionH>
          <wp:positionV relativeFrom="paragraph">
            <wp:posOffset>-28575</wp:posOffset>
          </wp:positionV>
          <wp:extent cx="2009775" cy="6184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00" w:hanging="72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8"/>
      <w:numFmt w:val="bullet"/>
      <w:lvlText w:val="-"/>
      <w:lvlJc w:val="left"/>
      <w:pPr>
        <w:tabs>
          <w:tab w:val="num" w:pos="357"/>
        </w:tabs>
        <w:ind w:left="340" w:hanging="283"/>
      </w:pPr>
      <w:rPr>
        <w:rFonts w:ascii="Batang" w:hAnsi="Batang" w:cs="Batang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mbria" w:hAnsi="Cambr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mbria" w:hAnsi="Cambria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Batang;바탕" w:hAnsi="Batang;바탕" w:eastAsia="Batang;바탕" w:cs="Batang;바탕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4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spacing w:lineRule="atLeast" w:line="240"/>
    </w:pPr>
    <w:rPr>
      <w:rFonts w:ascii="Arial" w:hAnsi="Arial" w:cs="Arial"/>
      <w:sz w:val="18"/>
      <w:lang w:val="de-CH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02:00Z</dcterms:created>
  <dc:creator>Matthias</dc:creator>
  <dc:description/>
  <cp:keywords>INTENSE</cp:keywords>
  <dc:language>en-US</dc:language>
  <cp:lastModifiedBy>Filip</cp:lastModifiedBy>
  <cp:lastPrinted>2011-06-02T07:06:00Z</cp:lastPrinted>
  <dcterms:modified xsi:type="dcterms:W3CDTF">2011-06-02T07:01:00Z</dcterms:modified>
  <cp:revision>12</cp:revision>
  <dc:subject/>
  <dc:title>Study visit Germany</dc:title>
</cp:coreProperties>
</file>